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BUSI 27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lass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ndo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i/>
          <w:iCs/>
          <w:u w:val="single"/>
        </w:rPr>
        <w:t>PROCESSING INVOICE</w:t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ername:</w:t>
        <w:tab/>
        <w:tab/>
        <w:t>dilbert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ssword:</w:t>
        <w:tab/>
        <w:tab/>
        <w:tab/>
        <w:t>appl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</w:t>
        <w:tab/>
        <w:tab/>
        <w:tab/>
        <w:tab/>
        <w:t>Accounts Payable Cler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o to this URL:</w:t>
        <w:tab/>
        <w:t>http://ec2-54-224-107-120.compute-1.amazonaws.com:8080/resourceService/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ke sure your web browser allows cookies from this site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ername:</w:t>
        <w:tab/>
        <w:tab/>
        <w:t>phb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ssword:</w:t>
        <w:tab/>
        <w:tab/>
        <w:tab/>
        <w:t>appl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</w:t>
        <w:tab/>
        <w:tab/>
        <w:tab/>
        <w:tab/>
        <w:t>Controll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o to this URL:</w:t>
        <w:tab/>
        <w:t>http://ec2-54-224-107-120.compute-1.amazonaws.com:8080/resourceService/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ke sure your web browser allows cookies from this site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ername:</w:t>
        <w:tab/>
        <w:tab/>
        <w:t>wally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ssword:</w:t>
        <w:tab/>
        <w:tab/>
        <w:tab/>
        <w:t>appl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</w:t>
        <w:tab/>
        <w:tab/>
        <w:tab/>
        <w:tab/>
        <w:t>Department Directo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o to this URL:</w:t>
        <w:tab/>
        <w:t>http://ec2-54-224-107-120.compute-1.amazonaws.com:8080/resourceService/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ke sure your web browser allows cookies from this site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ername:</w:t>
        <w:tab/>
        <w:tab/>
        <w:t>ted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ssword:</w:t>
        <w:tab/>
        <w:tab/>
        <w:tab/>
        <w:t>appl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</w:t>
        <w:tab/>
        <w:tab/>
        <w:tab/>
        <w:tab/>
        <w:t>Department Manag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o to this URL:</w:t>
        <w:tab/>
        <w:t>http://ec2-54-224-107-120.compute-1.amazonaws.com:8080/resourceService/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ke sure your web browser allows cookies from this site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ername:</w:t>
        <w:tab/>
        <w:tab/>
        <w:t>alic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ssword:</w:t>
        <w:tab/>
        <w:tab/>
        <w:tab/>
        <w:t>appl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</w:t>
        <w:tab/>
        <w:tab/>
        <w:tab/>
        <w:tab/>
        <w:t>Mailroom Cler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o to this URL:</w:t>
        <w:tab/>
        <w:t>http://ec2-54-224-107-120.compute-1.amazonaws.com:8080/resourceService/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ke sure your web browser allows cookies from this site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ername:</w:t>
        <w:tab/>
        <w:tab/>
        <w:t>dogbert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ssword:</w:t>
        <w:tab/>
        <w:tab/>
        <w:tab/>
        <w:t>appl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</w:t>
        <w:tab/>
        <w:tab/>
        <w:tab/>
        <w:tab/>
        <w:t>Purchasing Cler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o to this URL:</w:t>
        <w:tab/>
        <w:t>http://ec2-54-224-107-120.compute-1.amazonaws.com:8080/resourceService/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ke sure your web browser allows cookies from this site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ername:</w:t>
        <w:tab/>
        <w:tab/>
        <w:t>asok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ssword:</w:t>
        <w:tab/>
        <w:tab/>
        <w:tab/>
        <w:t>appl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</w:t>
        <w:tab/>
        <w:tab/>
        <w:tab/>
        <w:tab/>
        <w:t>Accounts Payable Cler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o to this URL:</w:t>
        <w:tab/>
        <w:t>http://ec2-54-224-107-120.compute-1.amazonaws.com:8080/resourceService/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ke sure your web browser allows cookies from this site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ername:</w:t>
        <w:tab/>
        <w:tab/>
        <w:t>howard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ssword:</w:t>
        <w:tab/>
        <w:tab/>
        <w:tab/>
        <w:t>appl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</w:t>
        <w:tab/>
        <w:tab/>
        <w:tab/>
        <w:tab/>
        <w:t>Controll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o to this URL:</w:t>
        <w:tab/>
        <w:t>http://ec2-54-224-107-120.compute-1.amazonaws.com:8080/resourceService/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ke sure your web browser allows cookies from this site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ername:</w:t>
        <w:tab/>
        <w:tab/>
        <w:t>carol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ssword:</w:t>
        <w:tab/>
        <w:tab/>
        <w:tab/>
        <w:t>appl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</w:t>
        <w:tab/>
        <w:tab/>
        <w:tab/>
        <w:tab/>
        <w:t>Department directo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o to this URL:</w:t>
        <w:tab/>
        <w:t>http://ec2-54-224-107-120.compute-1.amazonaws.com:8080/resourceService/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ke sure your web browser allows cookies from this site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ername:</w:t>
        <w:tab/>
        <w:tab/>
        <w:t>ratbert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ssword:</w:t>
        <w:tab/>
        <w:tab/>
        <w:tab/>
        <w:t>appl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</w:t>
        <w:tab/>
        <w:tab/>
        <w:tab/>
        <w:tab/>
        <w:t>Department manag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o to this URL:</w:t>
        <w:tab/>
        <w:t>http://ec2-54-224-107-120.compute-1.amazonaws.com:8080/resourceService/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ke sure your web browser allows cookies from this site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ername:</w:t>
        <w:tab/>
        <w:tab/>
        <w:t>catbert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ssword:</w:t>
        <w:tab/>
        <w:tab/>
        <w:tab/>
        <w:t>appl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</w:t>
        <w:tab/>
        <w:tab/>
        <w:tab/>
        <w:tab/>
        <w:t>Mailroom Cler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o to this URL:</w:t>
        <w:tab/>
        <w:t>http://ec2-54-224-107-120.compute-1.amazonaws.com:8080/resourceService/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ke sure your web browser allows cookies from this site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ername:</w:t>
        <w:tab/>
        <w:tab/>
        <w:t>phil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ssword:</w:t>
        <w:tab/>
        <w:tab/>
        <w:tab/>
        <w:t>appl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</w:t>
        <w:tab/>
        <w:tab/>
        <w:tab/>
        <w:tab/>
        <w:t>Purchasing Cler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o to this URL:</w:t>
        <w:tab/>
        <w:t>http://ec2-54-224-107-120.compute-1.amazonaws.com:8080/resourceService/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ke sure your web browser allows cookies from this site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ername:</w:t>
        <w:tab/>
        <w:tab/>
        <w:t>bob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ssword:</w:t>
        <w:tab/>
        <w:tab/>
        <w:tab/>
        <w:t>appl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</w:t>
        <w:tab/>
        <w:tab/>
        <w:tab/>
        <w:tab/>
        <w:t>Accounts Payable Cler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o to this URL:</w:t>
        <w:tab/>
        <w:t>http://ec2-54-224-107-120.compute-1.amazonaws.com:8080/resourceService/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ke sure your web browser allows cookies from this site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ername:</w:t>
        <w:tab/>
        <w:tab/>
        <w:t>tina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ssword:</w:t>
        <w:tab/>
        <w:tab/>
        <w:tab/>
        <w:t>appl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</w:t>
        <w:tab/>
        <w:tab/>
        <w:tab/>
        <w:tab/>
        <w:t>Controll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o to this URL:</w:t>
        <w:tab/>
        <w:t>http://ec2-54-224-107-120.compute-1.amazonaws.com:8080/resourceService/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ke sure your web browser allows cookies from this site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ername:</w:t>
        <w:tab/>
        <w:tab/>
        <w:t>mordac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ssword:</w:t>
        <w:tab/>
        <w:tab/>
        <w:tab/>
        <w:t>appl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</w:t>
        <w:tab/>
        <w:tab/>
        <w:tab/>
        <w:tab/>
        <w:t>Department directo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o to this URL:</w:t>
        <w:tab/>
        <w:t>http://ec2-54-224-107-120.compute-1.amazonaws.com:8080/resourceService/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ke sure your web browser allows cookies from this site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ername:</w:t>
        <w:tab/>
        <w:tab/>
        <w:t>nordlaw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ssword:</w:t>
        <w:tab/>
        <w:tab/>
        <w:tab/>
        <w:t>appl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</w:t>
        <w:tab/>
        <w:tab/>
        <w:tab/>
        <w:tab/>
        <w:t>Department Manag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o to this URL:</w:t>
        <w:tab/>
        <w:t>http://ec2-54-224-107-120.compute-1.amazonaws.com:8080/resourceService/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ke sure your web browser allows cookies from this site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ername:</w:t>
        <w:tab/>
        <w:tab/>
        <w:t>liz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ssword:</w:t>
        <w:tab/>
        <w:tab/>
        <w:tab/>
        <w:t>appl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</w:t>
        <w:tab/>
        <w:tab/>
        <w:tab/>
        <w:tab/>
        <w:t>Mailroom Cler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o to this URL:</w:t>
        <w:tab/>
        <w:t>http://ec2-54-224-107-120.compute-1.amazonaws.com:8080/resourceService/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ke sure your web browser allows cookies from this site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ername:</w:t>
        <w:tab/>
        <w:tab/>
        <w:t>dawn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ssword:</w:t>
        <w:tab/>
        <w:tab/>
        <w:tab/>
        <w:t>appl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</w:t>
        <w:tab/>
        <w:tab/>
        <w:tab/>
        <w:tab/>
        <w:t>Purchasing Cler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o to this URL:</w:t>
        <w:tab/>
        <w:t>http://ec2-54-224-107-120.compute-1.amazonaws.com:8080/resourceService/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ke sure your web browser allows cookies from this site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ername:</w:t>
        <w:tab/>
        <w:tab/>
        <w:t>rex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ssword:</w:t>
        <w:tab/>
        <w:tab/>
        <w:tab/>
        <w:t>appl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</w:t>
        <w:tab/>
        <w:tab/>
        <w:tab/>
        <w:tab/>
        <w:t>Accounts Payable Cler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o to this URL:</w:t>
        <w:tab/>
        <w:t>http://ec2-54-224-107-120.compute-1.amazonaws.com:8080/resourceService/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ke sure your web browser allows cookies from this site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Liberation Sans">
    <w:altName w:val="Arial"/>
    <w:charset w:val="80"/>
    <w:family w:val="auto"/>
    <w:pitch w:val="default"/>
  </w:font>
  <w:font w:name="Arial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CA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3:17:16Z</dcterms:created>
  <dc:creator>Joerg Evermann</dc:creator>
  <dc:description/>
  <dc:language>en-US</dc:language>
  <cp:lastModifiedBy/>
  <cp:revision>0</cp:revision>
  <dc:subject/>
  <dc:title/>
</cp:coreProperties>
</file>