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USI 27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nd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i/>
          <w:iCs/>
          <w:u w:val="single"/>
        </w:rPr>
        <w:t>LOGIST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Arturo de Ofsted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F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Finance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a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Billy van Arsda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S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Junior Supply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bv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Carmine Cune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hipment Plann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c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Connie Corleone Rizz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Head of warehou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Warehouse admin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cc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Captain McClusk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F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Finance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cm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Carmine Marin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O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O Manager, Client liais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c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Carlo Rizz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S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Junior Supply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c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Don Carmine Cune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F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Account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dc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Emilio Barzin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F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Finance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e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Fredo Corleo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Head of 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O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f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Johnny Fontai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hipment Plann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jf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Jaggy Jovin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S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enior Supply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jj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Joe Lucadell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SD Clerk, Warehouse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enior Supply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j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Jack Woltz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Warehouse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Warehouse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jw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Kay Adam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Head of C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arrier Admin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k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Mama Corleo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hipment plann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ma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Momo Baro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ouri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m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Michael Corleo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O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m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Marcello La Ros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ouri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ml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Peter Clemenz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ouri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p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Sonny Corleo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O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O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s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Stefano Clemenz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C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hipment planner, couri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sc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Sal Tessi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O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Client Lia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s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Tom Hag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Head of SD, Assistant head of 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enior Supply Officer, Supply Admin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th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Vincent 'Vinnie' Mancini-Corleo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OD Cle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PO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vm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 are:</w:t>
        <w:tab/>
        <w:tab/>
        <w:tab/>
        <w:t>Virgil 'The Turk' Sollozz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ition:</w:t>
        <w:tab/>
        <w:tab/>
        <w:tab/>
        <w:t>Head of F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</w:t>
        <w:tab/>
        <w:tab/>
        <w:tab/>
        <w:tab/>
        <w:t>Senior Finance Offic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rname:</w:t>
        <w:tab/>
        <w:tab/>
        <w:t>v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sword:</w:t>
        <w:tab/>
        <w:tab/>
        <w:tab/>
        <w:t>app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 to this URL:</w:t>
        <w:tab/>
        <w:t>http://ec2-54-224-107-120.compute-1.amazonaws.com:8080/resourceService/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 sure your web browser allows cookies from this s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80"/>
    <w:family w:val="auto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17:16Z</dcterms:created>
  <dc:creator>Joerg Evermann</dc:creator>
  <dc:description/>
  <dc:language>en-US</dc:language>
  <cp:lastModifiedBy/>
  <cp:revision>0</cp:revision>
  <dc:subject/>
  <dc:title/>
</cp:coreProperties>
</file>