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 27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ndou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d the case “Body Scans and Bottlenecks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groups of 2 – 4 students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ketch the process for the original CT sca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2. Hospital management believed the new scanners represented a high-return investment. What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factors would you take into account when calculating the difference in revenues represented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by the new scanners versus the original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3. If the original process flows remained in place after the new CT scanners were installed, what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level of scanning throughput could the hospital achieve? What hourly margins would result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from using the new scanners with all other processes unchanged? How do these margin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ompare with using the old scanners? Use data from Exhibit 3 in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4. What specific improvements might be made to improve the efficiency of the CT process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flow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nsider each of the following process improvements separately. How would these improvements affect the margins? What level of scanning throughput could the hospital achieve after these improvem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re an additional nurse.</w:t>
      </w:r>
    </w:p>
    <w:p>
      <w:pPr>
        <w:pStyle w:val="Normal"/>
        <w:numPr>
          <w:ilvl w:val="0"/>
          <w:numId w:val="1"/>
        </w:numPr>
        <w:rPr/>
      </w:pPr>
      <w:r>
        <w:rPr/>
        <w:t>Shorten some nursing tasks to save 3 minutes of nursing time.</w:t>
      </w:r>
    </w:p>
    <w:p>
      <w:pPr>
        <w:pStyle w:val="Normal"/>
        <w:numPr>
          <w:ilvl w:val="0"/>
          <w:numId w:val="1"/>
        </w:numPr>
        <w:rPr/>
      </w:pPr>
      <w:r>
        <w:rPr/>
        <w:t>Shift a few minutes (e.g. 4) of nursing tasks to the techn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6. How many hours a day would the new scanners have to operate to handle 92,000 patients pe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year? Assume that scanners are operated for 300 days i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C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33:36Z</dcterms:created>
  <dc:creator>Joerg Evermann</dc:creator>
  <dc:description/>
  <dc:language>en-US</dc:language>
  <cp:lastModifiedBy/>
  <cp:revision>0</cp:revision>
  <dc:subject/>
  <dc:title/>
</cp:coreProperties>
</file>