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BUSI 271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PDATED EDITOR CONFIGU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need to configure the engine connection settings and the resource service connection settings. First, start the YAWL edi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rom the “Settings” menu, chose the option “Engine Connection ...”. In the following dialog box, </w:t>
      </w:r>
      <w:r>
        <w:rPr>
          <w:u w:val="single"/>
        </w:rPr>
        <w:t>change the values as follow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YAWL Engine URI:</w:t>
        <w:tab/>
        <w:t>http://54.225.123.102:8080</w:t>
      </w:r>
      <w:hyperlink r:id="rId2">
        <w:r>
          <w:rPr>
            <w:rStyle w:val="InternetLink"/>
          </w:rPr>
          <w:t>/yawl/ia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er Name:</w:t>
        <w:tab/>
        <w:tab/>
        <w:t>edit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ssword:</w:t>
        <w:tab/>
        <w:tab/>
        <w:t>yEdi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xt, click the “Test Connection” button. You should see the message “Successfully connected to a running YAWL engine as below. Click the “Done” button. This is also described in the YAWL user manual in section 4.6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xt, from the “Settings” menu of the YAWL editor, chose the option “Resource Service Connection ...”. In the following dialog box, </w:t>
      </w:r>
      <w:r>
        <w:rPr>
          <w:i/>
          <w:iCs/>
          <w:u w:val="single"/>
        </w:rPr>
        <w:t>change the values</w:t>
      </w:r>
      <w:r>
        <w:rPr/>
        <w:t xml:space="preserve">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source Service URI:</w:t>
        <w:tab/>
        <w:t>http://54.225.123.102:8080</w:t>
      </w:r>
      <w:hyperlink r:id="rId3">
        <w:r>
          <w:rPr>
            <w:rStyle w:val="InternetLink"/>
          </w:rPr>
          <w:t>/resourceService/gateway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er Name:</w:t>
        <w:tab/>
        <w:tab/>
        <w:tab/>
        <w:t>edit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ssword:</w:t>
        <w:tab/>
        <w:tab/>
        <w:tab/>
        <w:t>yEdi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xt, click the “Test Connection” button. You should see the message “Successfully connected to a running YAWL engine as below. Click the “Done” button. This is also described in the YAWL user manual in section 4.6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You can access the YAWL workflow engine with your web browser at the following address: </w:t>
      </w:r>
    </w:p>
    <w:p>
      <w:pPr>
        <w:pStyle w:val="Normal"/>
        <w:jc w:val="both"/>
        <w:rPr/>
      </w:pPr>
      <w:hyperlink r:id="rId4">
        <w:r>
          <w:rPr/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eastAsia="Times New Roman" w:cs="Times New Roman"/>
          </w:rPr>
          <w:t xml:space="preserve"> </w:t>
        </w:r>
        <w:r>
          <w:rPr>
            <w:rStyle w:val="InternetLink"/>
          </w:rPr>
          <w:t>http://54.225.123.102:8080/resourceService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problems, contact your instructor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13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en-CA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558" w:leader="none"/>
        <w:tab w:val="right" w:pos="1111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2-107-21-186-243.compute-1.amazonaws.com:8080/yawl/ia" TargetMode="External"/><Relationship Id="rId3" Type="http://schemas.openxmlformats.org/officeDocument/2006/relationships/hyperlink" Target="http://ec2-107-21-186-243.compute-1.amazonaws.com:8080/resourceService/gateway" TargetMode="External"/><Relationship Id="rId4" Type="http://schemas.openxmlformats.org/officeDocument/2006/relationships/hyperlink" Target="http://ec2-107-21-186-243.compute-1.amazonaws.com:8080/resourceService/" TargetMode="External"/><Relationship Id="rId5" Type="http://schemas.openxmlformats.org/officeDocument/2006/relationships/hyperlink" Target="http://ec2-54-224-107-120.compute-1.amazonaws.com:8080/resourceServic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17:00Z</dcterms:created>
  <dc:creator>Joerg Evermann</dc:creator>
  <dc:description/>
  <cp:keywords/>
  <dc:language>en-US</dc:language>
  <cp:lastModifiedBy>Joerg Evermann</cp:lastModifiedBy>
  <cp:lastPrinted>2013-10-29T12:25:00Z</cp:lastPrinted>
  <dcterms:modified xsi:type="dcterms:W3CDTF">2013-11-11T17:19:00Z</dcterms:modified>
  <cp:revision>4</cp:revision>
  <dc:subject/>
  <dc:title/>
</cp:coreProperties>
</file>